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</w:t>
      </w:r>
      <w:r>
        <w:rPr/>
        <w:t xml:space="preserve"> __________________________</w:t>
        <w:tab/>
      </w:r>
      <w:r>
        <w:rPr>
          <w:b/>
        </w:rPr>
        <w:t>Date</w:t>
      </w:r>
      <w:r>
        <w:rPr/>
        <w:t xml:space="preserve">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le of my book</w:t>
      </w:r>
      <w:r>
        <w:rPr/>
        <w:t>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formation I found out from my skim of the book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se are the features of the text that caught my eye while I was skimming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s I have based on the skim of the book: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fter reading the text, here are the answers to my questions: 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is is a quote that I think would be a good discussion starter for a class discussion based on this book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y I think this quote would be a good discussion starter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b/>
        <w:sz w:val="40"/>
        <w:szCs w:val="32"/>
      </w:rPr>
      <w:t xml:space="preserve">Pick a Quote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12:00Z</dcterms:created>
  <dc:creator>SWSD Admin</dc:creator>
  <dc:description/>
  <cp:keywords/>
  <dc:language>en-US</dc:language>
  <cp:lastModifiedBy>Shirley.Barclay</cp:lastModifiedBy>
  <cp:lastPrinted>2009-01-30T12:42:00Z</cp:lastPrinted>
  <dcterms:modified xsi:type="dcterms:W3CDTF">2012-07-11T17:48:00Z</dcterms:modified>
  <cp:revision>4</cp:revision>
  <dc:subject/>
  <dc:title>Pick a Quote </dc:title>
</cp:coreProperties>
</file>